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47675" cy="600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АСНОГВАРДЕЙСКОГО СЕЛЬСКОГО ПОСЕЛЕН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2011 года                                                                      № 8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Красногвардеец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целевой программы Красногвардейского сельского поселения  Каневского района «Профилактика и ликвидация инфекционных заболеваний крупного рогатого скота в Красногвардейском сельском поселении на 2011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Законом Российской Федерации от 06 октября 2003 года № 131 -ФЗ «Об общих принципах организации  местного самоуправлении в Российской Федерации», Устава Красногвардейского сельского поселения Каневского района  и недопущения возникновения инфекционных  заболеваний животных на территории  Красногвардейского сельского поселения Каневского района, своевременного проведения полного комплекса противоэпизоотических мероприятий с охватом имеющего поголовья в личных подсобных хозяйствах граждан,  Совет Красногвардейского сельского поселения Каневского  района р е ш и л:</w:t>
      </w:r>
    </w:p>
    <w:p>
      <w:pPr>
        <w:pStyle w:val="NoSpacing"/>
        <w:numPr>
          <w:ilvl w:val="0"/>
          <w:numId w:val="1"/>
        </w:numPr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в 2011 году ветеринарные обработки животных, содержащихся в личных подсобных хозяйствах граждан, совместно  и под контролем специалистов управления ветеринарии за счет средств местного бюджета. </w:t>
      </w:r>
    </w:p>
    <w:p>
      <w:pPr>
        <w:pStyle w:val="NoSpacing"/>
        <w:numPr>
          <w:ilvl w:val="0"/>
          <w:numId w:val="1"/>
        </w:numPr>
        <w:ind w:left="0" w:righ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целевую программу Красногвардейского сельского поселения Каневского района «Профилактика и ликвидация инфекционных заболеваний крупного рогатого скота в Красногвардейском сельском поселении на 2011 год».</w:t>
      </w:r>
    </w:p>
    <w:p>
      <w:pPr>
        <w:pStyle w:val="NoSpacing"/>
        <w:numPr>
          <w:ilvl w:val="0"/>
          <w:numId w:val="1"/>
        </w:numPr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отдела учета и отчетности администрации Красногвардейского сельского поселения Кремлевой И.В. предусмотреть в бюджете поселения денежные средства на ветеринарные обработки животных, содержащихся в личных подсобных хозяйствах Красногвардейского сельского поселения.</w:t>
      </w:r>
    </w:p>
    <w:p>
      <w:pPr>
        <w:pStyle w:val="NoSpacing"/>
        <w:numPr>
          <w:ilvl w:val="0"/>
          <w:numId w:val="1"/>
        </w:numPr>
        <w:ind w:left="0" w:righ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вопросам  экономики и бюджета   Совета Красногвардейского сельского поселения Каневского района.</w:t>
      </w:r>
    </w:p>
    <w:p>
      <w:pPr>
        <w:pStyle w:val="NoSpacing"/>
        <w:ind w:left="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Решение вступает в силу со дня его принятия.</w:t>
      </w:r>
    </w:p>
    <w:p>
      <w:pPr>
        <w:pStyle w:val="NoSpacing"/>
        <w:ind w:left="70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ab/>
        <w:tab/>
        <w:tab/>
        <w:t>Ю.В.Донец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Lucida Sans Unicode" w:cs="Tahoma"/>
      <w:color w:val="auto"/>
      <w:kern w:val="2"/>
      <w:sz w:val="16"/>
      <w:szCs w:val="16"/>
      <w:lang w:val="ru-RU" w:eastAsia="ru-RU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Lucida Sans Unicode" w:cs=""/>
      <w:color w:val="auto"/>
      <w:kern w:val="2"/>
      <w:sz w:val="22"/>
      <w:szCs w:val="22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6:16:00Z</dcterms:created>
  <dc:creator>USER</dc:creator>
  <dc:description/>
  <dc:language>en-US</dc:language>
  <cp:lastModifiedBy>User</cp:lastModifiedBy>
  <cp:lastPrinted>2002-01-09T10:16:00Z</cp:lastPrinted>
  <dcterms:modified xsi:type="dcterms:W3CDTF">2002-01-09T06:16:00Z</dcterms:modified>
  <cp:revision>2</cp:revision>
  <dc:subject/>
  <dc:title/>
</cp:coreProperties>
</file>